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GLAS ORTOGRÁFICAS 1º E.P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IMER TRIMEST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cali_S1" w:hAnsi="Acali_S1" w:cs="Acali_S1"/>
          <w:sz w:val="18"/>
          <w:szCs w:val="18"/>
        </w:rPr>
      </w:pPr>
      <w:r>
        <w:rPr/>
        <w:t>Letras a, e ,i ,o ,u ,l, m, y y s. Ejemplo</w:t>
      </w:r>
      <w:r>
        <w:rPr>
          <w:rFonts w:cs="Acali_S1" w:ascii="Acali_S1" w:hAnsi="Acali_S1"/>
        </w:rPr>
        <w:t>:</w:t>
      </w:r>
      <w:r>
        <w:rPr>
          <w:rFonts w:cs="Acali_S1" w:ascii="Acali_S1" w:hAnsi="Acali_S1"/>
          <w:sz w:val="18"/>
          <w:szCs w:val="18"/>
        </w:rPr>
        <w:t>Eli leía,La lila, el ala, la ola.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eastAsia="Infantil" w:cs="Infantil" w:ascii="Infantil" w:hAnsi="Infantil"/>
        </w:rPr>
        <w:t xml:space="preserve">  </w:t>
      </w:r>
      <w:r>
        <w:rPr>
          <w:rFonts w:cs="Acali_S" w:ascii="Acali_S" w:hAnsi="Acali_S"/>
          <w:sz w:val="18"/>
          <w:szCs w:val="18"/>
        </w:rPr>
        <w:t xml:space="preserve">Mamá me lee,.  Meli oía a Lalo.  Milo lame la       miel.  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eastAsia="Acali_S" w:cs="Acali_S" w:ascii="Acali_S" w:hAnsi="Acali_S"/>
          <w:sz w:val="18"/>
          <w:szCs w:val="18"/>
        </w:rPr>
        <w:t xml:space="preserve">   </w:t>
      </w:r>
      <w:r>
        <w:rPr>
          <w:rFonts w:cs="Acali_S" w:ascii="Acali_S" w:hAnsi="Acali_S"/>
          <w:sz w:val="18"/>
          <w:szCs w:val="18"/>
        </w:rPr>
        <w:t>Susi sale al sol y lee.  Meli suma.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cs="Acali_S" w:ascii="Acali_S" w:hAnsi="Acali_S"/>
          <w:sz w:val="18"/>
          <w:szCs w:val="18"/>
        </w:rPr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/>
        <w:t xml:space="preserve">Letras p, t, n y d.  Ejemplo: </w:t>
      </w:r>
      <w:r>
        <w:rPr>
          <w:rFonts w:cs="Acali_S" w:ascii="Acali_S" w:hAnsi="Acali_S"/>
          <w:sz w:val="18"/>
          <w:szCs w:val="18"/>
        </w:rPr>
        <w:t>Papá pela pomelos,Pepa lee el papel al sol.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cs="Acali_S" w:ascii="Acali_S" w:hAnsi="Acali_S"/>
          <w:sz w:val="18"/>
          <w:szCs w:val="18"/>
        </w:rPr>
        <w:t>Teo sale al petio.Está solito y se asusta.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cs="Acali_S" w:ascii="Acali_S" w:hAnsi="Acali_S"/>
          <w:sz w:val="18"/>
          <w:szCs w:val="18"/>
        </w:rPr>
        <w:t>Manuel y Pepa salen al monte. En el monte pasean y saltan.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cs="Acali_S" w:ascii="Acali_S" w:hAnsi="Acali_S"/>
          <w:sz w:val="18"/>
          <w:szCs w:val="18"/>
        </w:rPr>
        <w:t>Dindón es un duende diminuto.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cs="Acali_S" w:ascii="Acali_S" w:hAnsi="Acali_S"/>
          <w:sz w:val="18"/>
          <w:szCs w:val="18"/>
        </w:rPr>
      </w:r>
    </w:p>
    <w:p>
      <w:pPr>
        <w:pStyle w:val="Normal"/>
        <w:rPr/>
      </w:pPr>
      <w:r>
        <w:rPr/>
        <w:t xml:space="preserve">Las letras c, qu, h, ch, y f:  </w:t>
      </w:r>
      <w:r>
        <w:rPr>
          <w:rFonts w:cs="Acali_S" w:ascii="Acali_S" w:hAnsi="Acali_S"/>
          <w:sz w:val="18"/>
          <w:szCs w:val="18"/>
        </w:rPr>
        <w:t>Catalina pone la comida en la mesa.  Nos da espinacas, pescado y melocotón.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cs="Acali_S" w:ascii="Acali_S" w:hAnsi="Acali_S"/>
          <w:sz w:val="18"/>
          <w:szCs w:val="18"/>
        </w:rPr>
        <w:t>Quica y su equipo quedaron campeones.  Quique come quesitos en el parque.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cs="Acali_S" w:ascii="Acali_S" w:hAnsi="Acali_S"/>
          <w:sz w:val="18"/>
          <w:szCs w:val="18"/>
        </w:rPr>
        <w:t>El hada Castalina come helado de limón.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cs="Acali_S" w:ascii="Acali_S" w:hAnsi="Acali_S"/>
          <w:sz w:val="18"/>
          <w:szCs w:val="18"/>
        </w:rPr>
        <w:t>Han quedado con Quica en el quiosco.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cs="Acali_S" w:ascii="Acali_S" w:hAnsi="Acali_S"/>
          <w:sz w:val="18"/>
          <w:szCs w:val="18"/>
        </w:rPr>
        <w:t>Chus come un helado de chocolate.  El chico tomó leche y se manchó el chándal.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cs="Acali_S" w:ascii="Acali_S" w:hAnsi="Acali_S"/>
          <w:sz w:val="18"/>
          <w:szCs w:val="18"/>
        </w:rPr>
        <w:t>La comida de Felipe es fantástica.</w:t>
      </w:r>
    </w:p>
    <w:p>
      <w:pPr>
        <w:pStyle w:val="Normal"/>
        <w:rPr>
          <w:rFonts w:ascii="Acali_S" w:hAnsi="Acali_S" w:cs="Acali_S"/>
          <w:sz w:val="18"/>
          <w:szCs w:val="18"/>
        </w:rPr>
      </w:pPr>
      <w:r>
        <w:rPr>
          <w:rFonts w:cs="Acali_S" w:ascii="Acali_S" w:hAnsi="Acali_S"/>
          <w:sz w:val="18"/>
          <w:szCs w:val="18"/>
        </w:rPr>
      </w:r>
    </w:p>
    <w:sectPr>
      <w:type w:val="nextPage"/>
      <w:pgSz w:w="11906" w:h="16838"/>
      <w:pgMar w:left="158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li_S1">
    <w:charset w:val="00"/>
    <w:family w:val="auto"/>
    <w:pitch w:val="variable"/>
  </w:font>
  <w:font w:name="Infantil">
    <w:charset w:val="00"/>
    <w:family w:val="auto"/>
    <w:pitch w:val="variable"/>
  </w:font>
  <w:font w:name="Acali_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44:00Z</dcterms:created>
  <dc:creator>INVES-S6600A</dc:creator>
  <dc:description/>
  <cp:keywords/>
  <dc:language>en-US</dc:language>
  <cp:lastModifiedBy>INVES-S6600A</cp:lastModifiedBy>
  <dcterms:modified xsi:type="dcterms:W3CDTF">2011-01-26T13:29:00Z</dcterms:modified>
  <cp:revision>3</cp:revision>
  <dc:subject/>
  <dc:title>REGLAS ORTOGRÁFICAS 1º E</dc:title>
</cp:coreProperties>
</file>